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" w:hanging="17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第６号様式（第６条関係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252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指　定　辞　退　届　出　書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jc w:val="righ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年　　月　　日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63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久留米市長　あて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　　　　　　　　　　　　　　　　　　　　住所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　　　　　　　　　　　　　　　　開設者（所在地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　　　　　　　　　　　　　　　　　　　　氏名　　　　　　　　　　　　　　印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　　　　　　　　　　　　　　　　　　　（名称及び代表者職・氏名）　　　　　　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63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次のとおり指定を辞退したいので届け出ます。</w:t>
      </w:r>
    </w:p>
    <w:p>
      <w:pPr>
        <w:pStyle w:val="Normal"/>
        <w:ind w:firstLine="63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340"/>
        <w:gridCol w:w="360"/>
        <w:gridCol w:w="322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TableHeading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介護保険事業所番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指定を辞退する施設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名称</w:t>
            </w:r>
          </w:p>
        </w:tc>
      </w:tr>
      <w:tr>
        <w:trPr>
          <w:trHeight w:val="839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所在地</w:t>
            </w:r>
          </w:p>
        </w:tc>
      </w:tr>
      <w:tr>
        <w:trPr>
          <w:trHeight w:val="36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指定を受けた年月日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　　　　　　年　　　　月　　　　日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指定を辞退する年月日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　　　　　　年　　　　月　　　　日</w:t>
            </w:r>
          </w:p>
        </w:tc>
      </w:tr>
      <w:tr>
        <w:trPr>
          <w:trHeight w:val="14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指定を辞退する理由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1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現に施設に入所している者に対する措置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備考　指定を辞退する日の１月前までに届け出てください。</w:t>
      </w:r>
    </w:p>
    <w:p>
      <w:pPr>
        <w:pStyle w:val="TextBodyIndent"/>
        <w:rPr/>
      </w:pPr>
      <w:r>
        <w:rPr/>
        <w:t>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75" w:hanging="475"/>
    </w:pPr>
    <w:rPr>
      <w:rFonts w:eastAsia="ＭＳ ゴシック;MS Gothic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19:00Z</dcterms:created>
  <dc:creator>010791</dc:creator>
  <dc:description/>
  <dc:language>en-US</dc:language>
  <cp:lastModifiedBy>C04042</cp:lastModifiedBy>
  <dcterms:modified xsi:type="dcterms:W3CDTF">2012-08-13T10:26:00Z</dcterms:modified>
  <cp:revision>7</cp:revision>
  <dc:subject/>
  <dc:title>第２号様式（第３条関係）</dc:title>
</cp:coreProperties>
</file>